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онные ресурсы по дисциплине «Туристко-рекреационное проектир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чебно-методическое и программно-информационное обеспечение</w:t>
      </w:r>
    </w:p>
    <w:p>
      <w:pPr>
        <w:pStyle w:val="Normal"/>
        <w:jc w:val="center"/>
        <w:rPr/>
      </w:pPr>
      <w:r>
        <w:rPr/>
        <w:t>Карта методического обеспечения дисциплины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"/>
        <w:gridCol w:w="1440"/>
        <w:gridCol w:w="108"/>
        <w:gridCol w:w="1980"/>
        <w:gridCol w:w="180"/>
        <w:gridCol w:w="1260"/>
        <w:gridCol w:w="477"/>
        <w:gridCol w:w="63"/>
        <w:gridCol w:w="720"/>
        <w:gridCol w:w="68"/>
        <w:gridCol w:w="567"/>
        <w:gridCol w:w="265"/>
        <w:gridCol w:w="720"/>
        <w:gridCol w:w="180"/>
        <w:gridCol w:w="848"/>
      </w:tblGrid>
      <w:tr>
        <w:trPr>
          <w:trHeight w:val="190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 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да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библиотек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электронный ресур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-ность</w:t>
            </w:r>
          </w:p>
        </w:tc>
      </w:tr>
      <w:tr>
        <w:trPr>
          <w:trHeight w:val="17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Основная литература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туризма: учеб. пособие для ву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.: Новое знание,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БСДГТУ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ttp// iprbookshop.r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ированных читателей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олапов, А. 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и организация туроператорской и турагентской деятельности: учеб. пособ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: КНОРУС,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БСДГТУ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ttp// iprbookshop.r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ированных читателей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олапов, А. 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и организация туроператорской деятельности: учеб. пособ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: КНОРУС,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БСДГТУ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ttp// iprbookshop.r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ированных читателей</w:t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лапов А.Б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графия российского внутреннего туризма : учеб. пособ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КНОРУ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БСДГТУ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ttp// iprbookshop.r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ированных читателей</w:t>
            </w:r>
          </w:p>
        </w:tc>
      </w:tr>
      <w:tr>
        <w:trPr>
          <w:trHeight w:val="27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чева, О. Ю., Маркова, Ю. А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туристического бизнеса: технология создания турпродукта: учеб. - практ. пособ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: Дашков и К,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Периодические издания</w:t>
            </w:r>
          </w:p>
        </w:tc>
      </w:tr>
      <w:tr>
        <w:trPr>
          <w:trHeight w:val="37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ник Национальной Академии Туриз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БСДГТУ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// e-librar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го компютера ДГТУ</w:t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Дыжина Н.Н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7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5 Программно-информационное обеспечение, Интернет-ресурсы</w:t>
            </w:r>
          </w:p>
        </w:tc>
      </w:tr>
      <w:tr>
        <w:trPr>
          <w:trHeight w:val="2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7.5.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 Государственного комитета по статистике РФ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 xml:space="preserve">:// </w:t>
            </w:r>
            <w:r>
              <w:rPr>
                <w:sz w:val="20"/>
                <w:szCs w:val="20"/>
                <w:lang w:val="en-US"/>
              </w:rPr>
              <w:t>www,gk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 с любого компютера</w:t>
            </w:r>
          </w:p>
        </w:tc>
      </w:tr>
      <w:tr>
        <w:trPr>
          <w:trHeight w:val="2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7.5.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Всемирной туристской организации ООН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 xml:space="preserve">://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nwt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or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 с любого компютер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6:07:00Z</dcterms:created>
  <dc:creator>COMPUTER</dc:creator>
  <dc:description/>
  <cp:keywords/>
  <dc:language>en-US</dc:language>
  <cp:lastModifiedBy>Work</cp:lastModifiedBy>
  <dcterms:modified xsi:type="dcterms:W3CDTF">2024-08-30T12:36:00Z</dcterms:modified>
  <cp:revision>7</cp:revision>
  <dc:subject/>
  <dc:title/>
</cp:coreProperties>
</file>